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br/>
      </w:r>
      <w:r>
        <w:rPr>
          <w:color w:val="000000"/>
          <w:sz w:val="24"/>
          <w:szCs w:val="24"/>
          <w:u w:val="single"/>
        </w:rPr>
        <w:t xml:space="preserve">Склонение имён существительных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автор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гараева Назифа Наи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, должность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СОШ№2,п.г.т.Джалиль РТ, учитель начальных класс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ая программа и её автор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язык» Т.Г.Рамзаева, «Школа Росси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 урок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клонение имён существительных</w:t>
            </w:r>
            <w:r>
              <w:rPr>
                <w:color w:val="000000"/>
                <w:sz w:val="22"/>
                <w:szCs w:val="22"/>
              </w:rPr>
              <w:t xml:space="preserve">. (  </w:t>
            </w:r>
            <w:r>
              <w:rPr>
                <w:sz w:val="24"/>
                <w:szCs w:val="24"/>
              </w:rPr>
              <w:t>Изучение нового  материала ). 23 ур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урок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ирование навыка в определении падежа имен существительных; </w:t>
            </w:r>
            <w:r>
              <w:rPr>
                <w:sz w:val="24"/>
                <w:szCs w:val="24"/>
              </w:rPr>
              <w:t>знакомство с приёмами распознавания падежей; р</w:t>
            </w:r>
            <w:r>
              <w:rPr>
                <w:bCs/>
                <w:sz w:val="24"/>
                <w:szCs w:val="24"/>
              </w:rPr>
              <w:t>азвитие речи учащихся, расширение словарного запаса.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нового  матери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и организации УПД младших школьников: 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М учителя – класс (фронтальная работа)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ое оборудование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М учителя: компьютер, интерактивная доска, учебник, классная доска.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труктура и ход урока.</w:t>
      </w:r>
    </w:p>
    <w:tbl>
      <w:tblPr>
        <w:tblW w:w="10728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53"/>
        <w:gridCol w:w="1980"/>
        <w:gridCol w:w="2160"/>
        <w:gridCol w:w="162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Адаптационный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ть учащихся к деятельности на урок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предварительные знания учащихся и определить их границ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 настрой на ур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м ответом отвечают на вопросы учителя по правилу поднятой руки, сто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Высказывают свои точки зрения.  Комментируют, оценивают, дополняют ответы други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дбирают подходящие по смыслу прилагательны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Чудесный день!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 настроение чудесное- подстать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к разрешите мне урок с улыбочки начать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омогите коту собрать всё его семейство. Запишите в столбик однокоренные слова к слову «кот». Подберите к ним подходящие по смыслу прилагательные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авайте проверим, что у вас получилос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 – серый (по цве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 – шустрый (по характер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 – заботли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чка – пуш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нок – мален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ята – заба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 хорошо справились с заданием, поэтому кот поможет вам в изучении нового материала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sz w:val="24"/>
                  <w:szCs w:val="24"/>
                </w:rPr>
                <w:t>2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4454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42-82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fd</w:t>
              </w:r>
              <w:r>
                <w:rPr>
                  <w:rStyle w:val="InternetLink"/>
                  <w:sz w:val="24"/>
                  <w:szCs w:val="24"/>
                </w:rPr>
                <w:t>7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96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овной этап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ворческий этап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тог урока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Домашнее зад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наний, отношений, действий, опыта; разрешение интеллектуального затруднения - находится ответ на проблемный вопрос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ормируемых знаний на основе применения разноуровневых и творческих задан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знан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вопросы падежей, упражнение 112, с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ют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уют, описывают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е фронтально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ыполняется с комментиро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: учащиеся выполняют задани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, говорят свое мнение об урок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йте вопросы Почемучки на с. 61. Они пояснят вам, чем мы сегодня занимаемся на уроке. Если что-то забыли, будем искать ответ вместе. </w:t>
            </w:r>
          </w:p>
          <w:p>
            <w:pPr>
              <w:pStyle w:val="Normal"/>
              <w:autoSpaceDE w:val="false"/>
              <w:spacing w:lineRule="auto" w:line="264"/>
              <w:ind w:firstLine="5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с.61 упражнение 1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ушаем грамматическую сказку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становление деформированных предложений. Упражнение в распознавании падежей существительных </w:t>
            </w:r>
            <w:r>
              <w:rPr>
                <w:sz w:val="24"/>
                <w:szCs w:val="24"/>
              </w:rPr>
              <w:t>(упр. 110).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ите таблицу. У каждого падежа два вопроса, объясните,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те внимание, на вспомогатель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определении падеж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омментировать работу детей, выставить оценки, сделать обобщение:             Что нового вы узнали на уроке? Сколько падежей в русском языке? Назовите 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равился ли вам урок? Какое у вас настроен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красный день!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а подошел конец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сть каждый скажет про себя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ой я молодец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2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bookmarkStart w:id="0" w:name="OLE_LINK4"/>
              <w:bookmarkStart w:id="1" w:name="OLE_LINK3"/>
              <w:bookmarkEnd w:id="0"/>
              <w:bookmarkEnd w:id="1"/>
              <w:r>
                <w:rPr>
                  <w:rStyle w:val="InternetLink"/>
                  <w:sz w:val="24"/>
                  <w:szCs w:val="24"/>
                </w:rPr>
                <w:t>http://www.openclass.ru/sites/default/files/wiki_lesson/2009/11/_rar_46858.rar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openclass.ru/sites/default/files/wiki_page/2012/04/_mp3_48000.mp3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4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3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cf</w:t>
              </w:r>
              <w:r>
                <w:rPr>
                  <w:rStyle w:val="InternetLink"/>
                  <w:sz w:val="24"/>
                  <w:szCs w:val="24"/>
                </w:rPr>
                <w:t>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-9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2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-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68-552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7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0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-collection.edu.ru/catalog/res/4337afc3-4ccc-4183-a606-ef3e67baf2e2/view/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7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 xml:space="preserve">Склонение имён существительных.                                                                                               </w:t>
      </w:r>
      <w:r>
        <w:rPr>
          <w:b/>
          <w:sz w:val="24"/>
          <w:szCs w:val="24"/>
        </w:rPr>
        <w:t>(Тема урок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80"/>
        <w:gridCol w:w="1559"/>
        <w:gridCol w:w="1101"/>
        <w:gridCol w:w="5527"/>
      </w:tblGrid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6" w:name="OLE_LINK6"/>
            <w:bookmarkStart w:id="7" w:name="OLE_LINK5"/>
            <w:bookmarkEnd w:id="6"/>
            <w:bookmarkEnd w:id="7"/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лова кот по падежа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sz w:val="24"/>
                  <w:szCs w:val="24"/>
                </w:rPr>
                <w:t>2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4454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42-82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fd</w:t>
              </w:r>
              <w:r>
                <w:rPr>
                  <w:rStyle w:val="InternetLink"/>
                  <w:sz w:val="24"/>
                  <w:szCs w:val="24"/>
                </w:rPr>
                <w:t>7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96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мение различать и совмещать падежи и их вопрос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 xml:space="preserve"> </w:t>
              </w:r>
            </w:hyperlink>
            <w:hyperlink r:id="rId9">
              <w:r>
                <w:rPr>
                  <w:rStyle w:val="InternetLink"/>
                  <w:sz w:val="24"/>
                  <w:szCs w:val="24"/>
                </w:rPr>
                <w:t>http://www.openclass.ru/sites/default/files/wiki_lesson/2009/11/_rar_46858.rar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минут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www.openclass.ru/sites/default/files/wiki_page/2012/04/_mp3_48000.mp3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адежей, падежные вопросы  и вспомогательные сло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я в форме таблицы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3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cf</w:t>
              </w:r>
              <w:r>
                <w:rPr>
                  <w:rStyle w:val="InternetLink"/>
                  <w:sz w:val="24"/>
                  <w:szCs w:val="24"/>
                </w:rPr>
                <w:t>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-9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2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-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68-552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7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0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. Определение падежей слова дорож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school-collection.edu.ru/catalog/res/4337afc3-4ccc-4183-a606-ef3e67baf2e2/view/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de0af20e-4454-4e42-824c-cfd76f967a1b/view/" TargetMode="External"/><Relationship Id="rId3" Type="http://schemas.openxmlformats.org/officeDocument/2006/relationships/hyperlink" Target="http://www.openclass.ru/sites/default/files/wiki_lesson/2009/11/_rar_46858.rar" TargetMode="External"/><Relationship Id="rId4" Type="http://schemas.openxmlformats.org/officeDocument/2006/relationships/hyperlink" Target="http://www.openclass.ru/sites/default/files/wiki_page/2012/04/_mp3_48000.mp3" TargetMode="External"/><Relationship Id="rId5" Type="http://schemas.openxmlformats.org/officeDocument/2006/relationships/hyperlink" Target="http://school-collection.edu.ru/catalog/res/a3decf2b-97f2-4c9d-8f68-5528de0e71b0/view/" TargetMode="External"/><Relationship Id="rId6" Type="http://schemas.openxmlformats.org/officeDocument/2006/relationships/hyperlink" Target="http://school-collection.edu.ru/catalog/res/4337afc3-4ccc-4183-a606-ef3e67baf2e2/view/" TargetMode="External"/><Relationship Id="rId7" Type="http://schemas.openxmlformats.org/officeDocument/2006/relationships/hyperlink" Target="http://school-collection.edu.ru/catalog/res/de0af20e-4454-4e42-824c-cfd76f967a1b/view/" TargetMode="External"/><Relationship Id="rId8" Type="http://schemas.openxmlformats.org/officeDocument/2006/relationships/hyperlink" Target="../in/%20http://www.openclass.ru/sites/default/files/" TargetMode="External"/><Relationship Id="rId9" Type="http://schemas.openxmlformats.org/officeDocument/2006/relationships/hyperlink" Target="http://www.openclass.ru/sites/default/files/wiki_lesson/2009/11/_rar_46858.rar" TargetMode="External"/><Relationship Id="rId10" Type="http://schemas.openxmlformats.org/officeDocument/2006/relationships/hyperlink" Target="http://www.openclass.ru/sites/default/files/dig_resource/2010/01/_zip_17477.zip" TargetMode="External"/><Relationship Id="rId11" Type="http://schemas.openxmlformats.org/officeDocument/2006/relationships/hyperlink" Target="http://www.openclass.ru/sites/default/files/wiki_page/2012/04/_mp3_48000.mp3" TargetMode="External"/><Relationship Id="rId12" Type="http://schemas.openxmlformats.org/officeDocument/2006/relationships/hyperlink" Target="http://school-collection.edu.ru/catalog/res/a3decf2b-97f2-4c9d-8f68-5528de0e71b0/view/" TargetMode="External"/><Relationship Id="rId13" Type="http://schemas.openxmlformats.org/officeDocument/2006/relationships/hyperlink" Target="http://school-collection.edu.ru/catalog/res/4337afc3-4ccc-4183-a606-ef3e67baf2e2/view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4:00Z</dcterms:created>
  <dc:creator>gala</dc:creator>
  <dc:description/>
  <cp:keywords/>
  <dc:language>en-US</dc:language>
  <cp:lastModifiedBy>Admin</cp:lastModifiedBy>
  <dcterms:modified xsi:type="dcterms:W3CDTF">2012-10-28T18:41:00Z</dcterms:modified>
  <cp:revision>4</cp:revision>
  <dc:subject/>
  <dc:title>ФОРМА ПЛАНА-КОНСПЕКТА УРОКА </dc:title>
</cp:coreProperties>
</file>